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4.1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dentifying form and structure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2"/>
          <w:szCs w:val="22"/>
        </w:rPr>
        <w:t>Complete the two charts below.</w:t>
      </w:r>
    </w:p>
    <w:p>
      <w:pPr>
        <w:pStyle w:val="Normal1"/>
        <w:numPr>
          <w:ilvl w:val="0"/>
          <w:numId w:val="1"/>
        </w:numPr>
        <w:spacing w:lineRule="auto" w:line="360"/>
        <w:ind w:left="426" w:hanging="426"/>
        <w:rPr/>
      </w:pPr>
      <w:r>
        <w:rPr/>
        <w:t>What is the form of your allotted poem? Tick the appropriate box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433"/>
        <w:gridCol w:w="1434"/>
      </w:tblGrid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 of po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em 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yric poem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ive poem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amatic monologue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net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lad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e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gy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hyming couplets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 verse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?</w:t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numPr>
          <w:ilvl w:val="0"/>
          <w:numId w:val="1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s your allotted poem organised? List the structural features that you identified in your group discussion. How do these elements link to the theme of ‘the aftermath of conflict’?</w:t>
      </w:r>
    </w:p>
    <w:p>
      <w:pPr>
        <w:pStyle w:val="Normal1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118"/>
        <w:gridCol w:w="1814"/>
        <w:gridCol w:w="3118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 1’s structural featu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w they link to the the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em 2’s structural featur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How they link to the theme</w:t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             </w:t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226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93" w:gutter="0" w:header="708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1:53:00Z</dcterms:created>
  <dc:creator>Jane Klima</dc:creator>
  <dc:description/>
  <cp:keywords/>
  <dc:language>en-US</dc:language>
  <cp:lastModifiedBy>Archer, Katy</cp:lastModifiedBy>
  <dcterms:modified xsi:type="dcterms:W3CDTF">2014-12-18T14:38:00Z</dcterms:modified>
  <cp:revision>4</cp:revision>
  <dc:subject/>
  <dc:title/>
</cp:coreProperties>
</file>